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me ________________________________________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te 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H 12 – DNA and RN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se your notes an d P 286 – 313 of the Prentice Hall Biology Book to complete this worksheet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atch the term its meaning</w:t>
        <w:tab/>
        <w:t xml:space="preserve"> or exampl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66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________ 1. Base pairing</w:t>
            </w:r>
          </w:p>
        </w:tc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t of DN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________ 2. Nucleotide</w:t>
            </w:r>
          </w:p>
        </w:tc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pying of DNA into RN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________ 3. Transcription</w:t>
            </w:r>
          </w:p>
        </w:tc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hange in genetic materia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________ 4. Translation</w:t>
            </w:r>
          </w:p>
        </w:tc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king a protein using messenger RN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________ 5. Mutation</w:t>
            </w:r>
          </w:p>
        </w:tc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ydrogen bonding between adenine and thymin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________ 6. Codon </w:t>
            </w:r>
          </w:p>
        </w:tc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cess in which DNA makes a copy of itself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________ 7. Replication</w:t>
            </w:r>
          </w:p>
        </w:tc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hree nucleotides that specify a single amino acid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abel the diagram to show the steps of DNA Replication.  Place a 1 above what happens first, 2 for second, 3 for third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>
          <w:trHeight w:val="467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67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abel the diagram to identify each type of RNA.  Label tRNA, mRNA and rRN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ill in the blank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 ______________________________ is made up of three parts: a deoxyribose sugar, a phosphate group and a nitrogenous base.</w:t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he principle of ______________________________ states that hydrogen bonds can form only between certain bases in DNA.</w:t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ightly bound packages of DNA are called _________________________________.</w:t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uring the process of ______________________________, RNA molecules are produced by copying the nucleotide sequence of DNA into a complimentary sequence in RNA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he enzyme that breaks the hydrogen bonds in nitrogenous base pairs to unzip the DNA is _______________________________________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he enzyme that uses one strand of DNA as a template to assemble nucleotides into a strand of RNA is called __________________________________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he decoding of an mRNA message into a protein is known as ________________________________.</w:t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</w:rPr>
        <w:t xml:space="preserve">Identify the parts of the DNA molecule in diagram.  Label the </w:t>
      </w:r>
      <w:r>
        <w:rPr>
          <w:rFonts w:cs="Calibri" w:ascii="Calibri" w:hAnsi="Calibri"/>
          <w:b/>
          <w:i/>
        </w:rPr>
        <w:t>hydrogen bonds, nucleotide, sugar-phosphate backbone</w:t>
      </w:r>
    </w:p>
    <w:p>
      <w:pPr>
        <w:pStyle w:val="Normal"/>
        <w:ind w:left="360" w:hanging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___________________________</w:t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rue or False</w:t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 The backbone of DNA is made of nitrogenous bases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 The shape of DNA is a double helix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 There is one strand of bases in a DNA molecule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 According to the base pairing rule, A pairs with C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___________ Using the base-pair rule; if 28% of the nucleotides in a molecule contain adenine, then 28% of the nucleotides in the molecule will contain thymine.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20:36:00Z</dcterms:created>
  <dc:creator>SGANSK</dc:creator>
  <dc:description/>
  <cp:keywords/>
  <dc:language>en-US</dc:language>
  <cp:lastModifiedBy>SGANSK</cp:lastModifiedBy>
  <dcterms:modified xsi:type="dcterms:W3CDTF">2009-12-15T21:07:00Z</dcterms:modified>
  <cp:revision>5</cp:revision>
  <dc:subject/>
  <dc:title>CH 12 – DNA and RNA</dc:title>
</cp:coreProperties>
</file>